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ENES AND DISEAS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SITE TO COMPLETE THE CHART</w:t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b/>
          </w:rPr>
          <w:t>http://www.ncbi.nlm.nih.gov/books/bv.fcgi?rid=gnd.chapter.272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ROMOSOME #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 OF GEN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# OF BASE PAIRS (MILLION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 DISEASES ON THE CHROMOSO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books/bv.fcgi?rid=gnd.chapter.2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18:00Z</dcterms:created>
  <dc:creator>RCPS</dc:creator>
  <dc:description/>
  <dc:language>en-US</dc:language>
  <cp:lastModifiedBy>RCPS</cp:lastModifiedBy>
  <dcterms:modified xsi:type="dcterms:W3CDTF">2007-02-26T19:18:00Z</dcterms:modified>
  <cp:revision>2</cp:revision>
  <dc:subject/>
  <dc:title>GENES AND DISEASES</dc:title>
</cp:coreProperties>
</file>